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일자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rectory Date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the directory date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rectory da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whether the date of directory creation is within the specific date rang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718"/>
        <w:gridCol w:w="3185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Create.jsp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4067"/>
        <w:gridCol w:w="1271"/>
        <w:gridCol w:w="4333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LastModifiedDateFromFile(String targetDirPath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Date Check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target directory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targetDir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check the date of creation (fina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date). If successfully executed, it returns to the 8-digit string date (year/month/day) generated, and if not, to Blank.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LastModifiedDateFromFile(String targetDirPath, String fromDate, String toDate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Date Check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target directory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targetDir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check whether the date of target directory path creation (final update date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s within the set date ran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returning it as string information stored in a LIS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rgetDir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target directory path to be checked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dir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romDa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1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Da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731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checked date of cre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422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rray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irectory path list that corresponds to the checked date of creation o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{”/user/com/dir1”,”/user/com/dir2”} )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check is appli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om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ems among the input method item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DirPath1 = "/user/com/dir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1        = EgovFileTool.getLastModifiedDateFromFile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seDirPath2   = "user/com/dir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romDate2      = "2009010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oDate2        = "2009013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2     = EgovFileTool.getLastDirectoryForModifiedDate(baseDirPath2, fromDate2, toDate2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arraylist+java.sun.com&amp;btnI=I&apos;m Feeling Luck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1:00Z</dcterms:created>
  <dc:creator>catholic</dc:creator>
  <dc:description/>
  <cp:keywords/>
  <dc:language>en-US</dc:language>
  <cp:lastModifiedBy>고혜림</cp:lastModifiedBy>
  <dcterms:modified xsi:type="dcterms:W3CDTF">2012-04-02T07:32:00Z</dcterms:modified>
  <cp:revision>3</cp:revision>
  <dc:subject/>
  <dc:title/>
</cp:coreProperties>
</file>